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TTimes/Cyrillic" w:hAnsi="NTTimes/Cyrillic" w:eastAsia="NTTimes/Cyrillic" w:cs="NTTimes/Cyrillic"/>
          <w:sz w:val="28"/>
          <w:szCs w:val="28"/>
        </w:rPr>
      </w:pPr>
      <w:r>
        <w:rPr>
          <w:rFonts w:eastAsia="NTTimes/Cyrillic" w:cs="NTTimes/Cyrillic" w:ascii="NTTimes/Cyrillic" w:hAnsi="NTTimes/Cyrillic"/>
          <w:sz w:val="28"/>
          <w:szCs w:val="28"/>
        </w:rPr>
        <w:t>Памятка для иподиаконов. Жезл</w:t>
      </w:r>
    </w:p>
    <w:p>
      <w:pPr>
        <w:pStyle w:val="Normal"/>
        <w:jc w:val="center"/>
        <w:rPr>
          <w:rFonts w:ascii="NTTimes/Cyrillic" w:hAnsi="NTTimes/Cyrillic" w:eastAsia="NTTimes/Cyrillic" w:cs="NTTimes/Cyrillic"/>
          <w:sz w:val="28"/>
          <w:szCs w:val="28"/>
          <w:lang w:val="en-US"/>
        </w:rPr>
      </w:pPr>
      <w:r>
        <w:rPr>
          <w:rFonts w:eastAsia="NTTimes/Cyrillic" w:cs="NTTimes/Cyrillic" w:ascii="NTTimes/Cyrillic" w:hAnsi="NTTimes/Cyrillic"/>
          <w:sz w:val="28"/>
          <w:szCs w:val="28"/>
        </w:rPr>
        <w:t>Литургия. Встреча Владыки</w:t>
      </w:r>
    </w:p>
    <w:p>
      <w:pPr>
        <w:pStyle w:val="Normal"/>
        <w:tabs>
          <w:tab w:val="clear" w:pos="720"/>
          <w:tab w:val="left" w:pos="7088" w:leader="none"/>
        </w:tabs>
        <w:jc w:val="center"/>
        <w:rPr>
          <w:rFonts w:ascii="NTTimes/Cyrillic" w:hAnsi="NTTimes/Cyrillic" w:eastAsia="NTTimes/Cyrillic" w:cs="NTTimes/Cyrillic"/>
          <w:sz w:val="28"/>
          <w:szCs w:val="28"/>
          <w:lang w:val="en-US"/>
        </w:rPr>
      </w:pPr>
      <w:r>
        <w:rPr>
          <w:rFonts w:eastAsia="NTTimes/Cyrillic" w:cs="NTTimes/Cyrillic" w:ascii="NTTimes/Cyrillic" w:hAnsi="NTTimes/Cyrillic"/>
          <w:sz w:val="28"/>
          <w:szCs w:val="28"/>
          <w:lang w:val="en-US"/>
        </w:rPr>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Кидает орлецы на встречу: большой на кафедру лицом к алтарю, 4 маленьких на амвон (2 к аналойным иконам, если есть таковые, если же нет, то к местным иконам Иисуса Христа и Божией Матери, остальные: 1 на краю амвона лицом на Запад, и 1 у Царских врат лицом на Восток), 1 под амвон лицом на Восток для входных молитв и 1 на саму встречу во внутреннем притворе храма лицом на Восток.</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За 10 минут до приезда архиерея все выходят на встречу. Посошник выходит с жезлом северными вратами за вторым иподиаконом на амвон, где вместе с другими иподиаконами крестится, кланяется на Восток, потом кланяется на Запад и идет во внутренний притвор храма к уже положенному орлецу и встает с северной стороны орлеца лицом на юг (лицом к иподиакону, держащему мантию).</w:t>
      </w:r>
    </w:p>
    <w:p>
      <w:pPr>
        <w:pStyle w:val="Normal"/>
        <w:ind w:firstLine="576"/>
        <w:jc w:val="both"/>
        <w:rPr/>
      </w:pPr>
      <w:r>
        <w:rPr>
          <w:rFonts w:eastAsia="NTTimes/Cyrillic" w:cs="NTTimes/Cyrillic" w:ascii="NTTimes/Cyrillic" w:hAnsi="NTTimes/Cyrillic"/>
          <w:sz w:val="28"/>
          <w:szCs w:val="28"/>
        </w:rPr>
        <w:t>Когда архиерей встанет на орлец, посошник забирает посох, целуя руку архиерея, и отдает его иподиакону, который был с мантией. Ждет</w:t>
      </w:r>
      <w:r>
        <w:rPr>
          <w:rFonts w:eastAsia="NTTimes/Cyrillic" w:cs="NTTimes/Cyrillic" w:ascii="NTTimes/Cyrillic" w:hAnsi="NTTimes/Cyrillic"/>
          <w:sz w:val="28"/>
          <w:szCs w:val="28"/>
          <w:lang w:val="en-US"/>
        </w:rPr>
        <w:t>,</w:t>
      </w:r>
      <w:r>
        <w:rPr>
          <w:rFonts w:eastAsia="NTTimes/Cyrillic" w:cs="NTTimes/Cyrillic" w:ascii="NTTimes/Cyrillic" w:hAnsi="NTTimes/Cyrillic"/>
          <w:sz w:val="28"/>
          <w:szCs w:val="28"/>
        </w:rPr>
        <w:t xml:space="preserve"> пока Владыка даст поцеловать всем священникам Крест. Как только Владыка благословит двумя руками, сразу же отдает ему жезл, целуя руку, и берет мантию и несет ее, следуя за архиереем.</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Архиерей идет к орлецу под амвоном, становится на него, где читаются входные молитвы. При чтении молитвы иконе Спасителя Владыка подходит к иконе Иисуса Христа, становится на орлец, положенный возле образа, отдает жезл посошнику, снимает клобук, прикладывается к иконе (иподиакон в это время, пока Владыка не оденет клобук, держит в одной руке мантию так, чтобы архиерею было удобно подходить на орлецы, положенные на амвоне, а в другой руке держит жезл), при чтении молитвы Божией Матери архиерей подходит к иконе Богородицы и целует ее. Затем становится у Царских Врат и читает тайную молитву, одевает клобук, забирает жезл, поворачивается через южную сторону к народу и благословляет его. После этого идет на кафедру. Встав на орлец, повернувшись лицом на Восток (посошник забирает жезл и идет к местной иконе Спасителя), архиерей благословляет священство и дает целовать им руку.</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Как только посошник пришел к иконе Спасителя, он оставляет возле нее жезл и собирает все орлецы на амвоне, под амвоном. Два из орлецов оставляет у себя, все остальные заносит в алтарь, говорит пономарям, чтобы забрали аналойные иконы вместе с аналоями.</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В это время происходит облачение архиерея. Как только одели большой омофор, посошник спускается к аналойной иконе в центре храма (если она есть, если же нет ее, то на некотором расстоянии от кафедры, где стоит архиерей), встает спиной к иконе и лицом к архиерею. Возле него через некоторое время становится первая пара иподиаконов (в это время архиерей благословляет свечами).</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После благословения свечами старшая пара забирает свечи и вместе с посошником идет на амвон, где стоят протодиакон, читавший молитвы на облачение. Посошник становится посредине всех, стоящих на амвоне лицом к архиерею. Владыка трижды благословляет руками на Восток. При третьем благословении (двумя руками) все, стоящие на амвоне, кланяются Владыке, поворачиваются лицом к Царским Вратам, крестятся, кланяются на Восток (посошник может не креститься, а только поклониться), поворачиваются и кланяются Владыке. После этого посошник становится на свое место.</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Как только открыли Царские врата, посошник становится на той линии, на которой стоял по центру относительно Царских врат лицом к Востоку. Делает все то, что делает священник, начинающий литургию у Престола и старшие иподиаконы (может не креститься, а только кланяться): перед возгласом все крестятся, кланяются на Восток, потом кланяются архиерею (этим они испрашивают благословение) поворачиваются на Восток. Священник дает возглас начала Литургии, после чего опять крестятся, кланяются на Восток, кланяются Владыке, посошник становится на свое место. Все время, когда посошник поворачивается, желательно это делать все время в одну сторону (по часовой стрелке).</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Во время прошения Мирной Ектении “Еще молимся о Великом Господине..” посошник становится перед Царскими Вратами по центру, вместе с первой парой, стоящей возле Престола, кланяется на Восток, и Владыке (Владыке кланяется он в то время, когда поминается его имя) и становится на свое место.</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На прошение малой ектении после “Единородный Сыне...” “Пресвятую, Пречистую...” посошник становится в центре амвона перед Царскими Вратами на одной линии с диаконами (если там недостаточно места, то можно встать впереди их), на возглас священника кланяется со всеми на Восток, архиерею и уходит в алтарь Северными вратами.</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Зайдя в алтарь, посошник идет на Горнее место, где уже стоит старшая пара и пара с рипидами, становится между старшей парой посредине лицом к архиерею. Все, находящиеся на горнем месте, крестятся, кланяются на Восток (посошник и рипидчики только кланяется), кланяются Владыке и идут к Северным вратам. Это они должны сделать до того, как протодиакон с Евангелием подойдет на Горнее место.</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На Малом Входе посошник идет первым, обходит кафедру и становится возле праздничной иконы спиной к ней и лицом к Владыке (если мало места, можно встать за икону ближе к алтарю). При первом благословении архиереем свечами (на Восток) посошник идет к местной иконе Спасителя, ставит жезл, берет 2 орлеца и кладет на амвоне: один на край амвона лицом на Запад, второй посредине амвона лицом на Восток, и становится на свое место.</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Как только Владыка зашел в алтарь, посошник спускается под амвон с жезлом и становится лицом к алтарю. После каждения архиереем алтаря, иконостаса, народа, архиерей заходит в алтарь, а посошник на свое место. Забирает орлец, лежащий посредине амвона.</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Как только запели первый раз “Святый Боже”, посошник опять спускается под амвон, стоит там, пока архиерей, благословив народ со словами “Призри с небесе...”, не зайдет в алтарь. После этого посошник подымается на свое место и забирает орлец, лежащий на краю амвона.</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В конце апостола посошник идет за омофором, обходит кафедру и становится впереди кафедры (дикирий и трикирий стоят за ним) лицом к алтарю. После благословения архиереем со словами “Мир всем” посошник идет на свое место, берет орлец, кладет на краю амвона, становится опять на свое место.</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В конце Евангелия спускается под амвон и стоит лицом к алтарю. После благословения свечами становится на свое место, кладет орлец на край амвона лицом на Восток и стоит до великого входа.</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На последнем прошении второй ектении верных (на “Премудрость) становится на краю амвона лицом на Восток. После умовения рук заходит в алтарь северными вратами вместе с первой парой.</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На Великий Вход идет первым и спускается под амвон, стоит лицом на Восток. После благословения свечами встает на свое место (Примечание. Если будет хиротония во священника, стоит под амвоном до конца хиротонии, то есть до благословения свечами).</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На последнем прошении ектении перед Символом Веры спускается под амвон. После благословения руками архиереем опять становится на свое место.</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Во время пения слов “И в Духа Святаго” (Символ Веры) спускается под амвон. Архиерей, благословив свечами народ на три стороны, уходит в алтарь, а посошник идет на свое место. При словах протодиакона “...и о всех, и за вся” спускается под амвон. После благословения свечами становится на свое место (Примечание. Если есть хиротония во диакона, остается под амвоном до конца хиротонии и благословения свечами).</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На последнем прошении просительной ектении (перед “Отче наш”) спускается под амвон. Архиерей говорит “Мир всем”, осеняет народ, идет в алтарь, посошник идет на свое место.</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В конце “Отче наш” при словах “...и не введи нас во искушение...” посошник опять спускается под амвон. После благословения архиереем подымается на свое место, забирает орлец и заходит в алтарь.</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Если архиерей будет причащать, посошник перед открытием завесы и Царских Врат кладет орлец на край амвона лицом на Запад. Как только Владыка занес в алтарь Чашу, посошник спускается под амвон. После благословения свечами подымается на свое место.</w:t>
      </w:r>
    </w:p>
    <w:p>
      <w:pPr>
        <w:pStyle w:val="Normal"/>
        <w:ind w:firstLine="576"/>
        <w:jc w:val="both"/>
        <w:rPr>
          <w:rFonts w:ascii="NTTimes/Cyrillic" w:hAnsi="NTTimes/Cyrillic" w:eastAsia="NTTimes/Cyrillic" w:cs="NTTimes/Cyrillic"/>
          <w:sz w:val="28"/>
          <w:szCs w:val="28"/>
          <w:lang w:val="en-US"/>
        </w:rPr>
      </w:pPr>
      <w:r>
        <w:rPr>
          <w:rFonts w:eastAsia="NTTimes/Cyrillic" w:cs="NTTimes/Cyrillic" w:ascii="NTTimes/Cyrillic" w:hAnsi="NTTimes/Cyrillic"/>
          <w:sz w:val="28"/>
          <w:szCs w:val="28"/>
        </w:rPr>
        <w:t>Если архиерей не причащал народ, посошник при чтении священником заамвонной молитвы кладет орлец на край амвона лицом на Запад (если архиерей причащал народ, орлец там уже лежит). В конце заамвонной молитвы посошник спускается под амвон. Архиерей говорит отпуст, благословляет свечами и заходит в алтарь. Посошник становится на свое место (Примечание. Если будет служиться молебен, возможно 2 варианта: 1)если молебен будет перед отпустом, то после второго “Буди имя Господне...” архиерей выходит Царскими Вратами, посошник отдает ему жезл, целуя руку, и идет за ним на кафедру. На кафедре забирает жезл и стоит по левую руку сзади архиерея. В конце молебна отдает жезл и идет на амвон за архиереем. Как только Владыка встал на положенный на краю амвона орлец, посошник забирает жезл и становится под амвон. Архиерей произносит отпуст, дает целовать духовенству Крест и заходит в алтарь. Посошник становится на свое место. 2) Если молебен будет после окончания литургии, то после отпуста архиерей выходит Царскими Вратами, посошник отдает ему жезл, целуя руку, и идет за ним на кафедру. На кафедре забирает жезл и стоит по левую руку сзади архиерея. В конце молебна отдает жезл и идет на амвон за архиереем. Как только Владыка встал на положенный на краю амвона орлец, посошник забирает жезл и становится под амвон. Архиерей произносит малый отпуст и заходит в алтарь). После этого в алтаре происходит разоблачение архиерея, в это время посошник кладет орлец в притворе храма, как на встречу. После разоблачения архиерей выходит в мантии и клобуке Царскими Вратами на амвон, посошник отдает жезл и берет мантию. Когда архиерей встал на орлец для проповеди, посошник кладет мантию и стоит сзади архиерея по левую руку. После проповеди берет мантию, и идет к выходу храма, во внутренний притвор, где уже заранее им был положен орлец. Архиерей на орлеце поворачивается на Восток, отдает жезл посошнику. Посошник отдает жезл свободному иподиакону, берет посох у того, кто его вынес, и после того, как с архиерея сняли мантию (а зимой еще одели зимнюю рясу), отдает посох архиерею, целуя руку. Проводит до машины.</w:t>
      </w:r>
    </w:p>
    <w:p>
      <w:pPr>
        <w:pStyle w:val="Normal"/>
        <w:ind w:firstLine="576"/>
        <w:jc w:val="both"/>
        <w:rPr>
          <w:rFonts w:ascii="NTTimes/Cyrillic" w:hAnsi="NTTimes/Cyrillic" w:eastAsia="NTTimes/Cyrillic" w:cs="NTTimes/Cyrillic"/>
          <w:sz w:val="28"/>
          <w:szCs w:val="28"/>
          <w:lang w:val="en-US"/>
        </w:rPr>
      </w:pPr>
      <w:r>
        <w:rPr>
          <w:rFonts w:eastAsia="NTTimes/Cyrillic" w:cs="NTTimes/Cyrillic" w:ascii="NTTimes/Cyrillic" w:hAnsi="NTTimes/Cyrillic"/>
          <w:sz w:val="28"/>
          <w:szCs w:val="28"/>
          <w:lang w:val="en-US"/>
        </w:rPr>
      </w:r>
    </w:p>
    <w:p>
      <w:pPr>
        <w:pStyle w:val="Normal"/>
        <w:jc w:val="center"/>
        <w:rPr>
          <w:rFonts w:ascii="NTTimes/Cyrillic" w:hAnsi="NTTimes/Cyrillic" w:eastAsia="NTTimes/Cyrillic" w:cs="NTTimes/Cyrillic"/>
          <w:sz w:val="28"/>
          <w:szCs w:val="28"/>
        </w:rPr>
      </w:pPr>
      <w:r>
        <w:rPr>
          <w:rFonts w:eastAsia="NTTimes/Cyrillic" w:cs="NTTimes/Cyrillic" w:ascii="NTTimes/Cyrillic" w:hAnsi="NTTimes/Cyrillic"/>
          <w:sz w:val="28"/>
          <w:szCs w:val="28"/>
        </w:rPr>
        <w:t>ВСЕНОЩНОЕ БДЕНИЕ.</w:t>
      </w:r>
    </w:p>
    <w:p>
      <w:pPr>
        <w:pStyle w:val="Normal"/>
        <w:jc w:val="center"/>
        <w:rPr>
          <w:rFonts w:ascii="NTTimes/Cyrillic" w:hAnsi="NTTimes/Cyrillic" w:eastAsia="NTTimes/Cyrillic" w:cs="NTTimes/Cyrillic"/>
          <w:sz w:val="28"/>
          <w:szCs w:val="28"/>
        </w:rPr>
      </w:pPr>
      <w:r>
        <w:rPr>
          <w:rFonts w:eastAsia="NTTimes/Cyrillic" w:cs="NTTimes/Cyrillic" w:ascii="NTTimes/Cyrillic" w:hAnsi="NTTimes/Cyrillic"/>
          <w:sz w:val="28"/>
          <w:szCs w:val="28"/>
        </w:rPr>
        <w:t>ВСТРЕЧА.</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Все как на литургии, только на амвоне кладется 2 орлеца вместо четырех (один на краю амвона лицом на Запад, а другой рядом лицом на Восток), под амвон орлец не кладется, а кладется перед престолом. После встречи забираются все орлецы, кроме того, который на кафедре. Посошник молится в алтаре до утрени. (Если будет лития, то после “Сподоби Господи...” кладет орлецы: один во внутреннем притворе лицом к алтарю, второй на краю амвона лицом к народу, третий возле второго лицом к алтарю. При пении стихиры на литии архиерей выходит Царскими Вратами, берет жезл, посошник берет мантию и идет за архиереем во внутренний притвор. Там кладет мантию, забирает жезл и становится позади архиерея по левую руку. После возгласа священника “Услыши ны, Боже...” берет мантию и поворачивается с архиереем на Запад, архиерей глаголет “Мир всем”, поворачивается на свое место, посошник кладет мантию. После молитвы архиерея берет мантию, отдает жезл и идет на кафедру за Владыкой. Там посошник забирает жезл и становится сзади по левую руку архиерея. После третьего каждения протодиаконом литийного столика посошник кладет орлец с западной стороны столика лицом на Восток. После того, как пропели третий раз тропарь, посошник берет мантию, отдает жезл и идет с Владыкой до столика. Там забирает жезл. После прочтения молитвы на освящение хлебов посошник отдает жезл Владыке и идет за ним на амвон. В это время поется 33-й Псалом. В конце 33-го Псалма архиерей поворачивается к народу и благословляет его. После благословения заходит в алтарь (перед тем, как зайти архиерею в Царские Врата, посошник забирает жезл, отдает мантию иподиакону в алтаре, идет на свое место. Как только закрыли Царские Врата, ставит жезл и уходит в алтарь).</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На кафизмах (если их не было, то на тропарях) выходит из алтаря, кладет орлецы (один на краю амвона лицом к народу, один посредине амвона лицом к алтарю) и становится на свое место. Архиерей выходит на полиелей, посошник отдает ему жезл, целуя руку, и идет за ним на кафедру. Как только архиерей встал на кафедру, посошник забирает жезл и идет за праздничную икону и встает между амвоном и праздничной иконой лицом к архиерею. Архиерей совершает каждение. Сначала кадит праздничную икону на четыре стороны. Посошник в это время обходит вокруг иконы так, чтобы быть лицом к Владыке. После каждения иконы архиерей заходит в алтарь, а посошник становится под амвоном лицом к алтарю. После каждения народа архиерей идет кадить весь храм, впереди всего идет посошник. Совершив каждение храма по кругу, архиерей кадит местные иконы, а посошник в это время идет на кафедру и встает на свое место. Архиерей идет на кафедру, отдает кадило и стоит до чтения Евангелия. В конце произнесения второго прокимна (“Всякое дыхание”) посошник забирает у архиерея свечу. Владыка поворачивается на Запад, благословляет народ и поворачивается на Восток, снимает митру и забирает у посошника свечу.</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После чтения Евангелия архиерей отдает свечу посошнику, а тот пономарю. Посошник отдает жезл пономарю или диакону, или еще кому-нибудь, кладет орлец перед праздничной иконой лицом на Восток. Во время пения первого ирмоса посошник отдает жезл архиерею, идет за ним к праздничной иконе. Архиерей, встав на орлец, отдает жезл посошнику и помазывается. После помазания Владыка забирает жезл, идет на кафедру, а посошник забирает орлец и кладет возле праздничной иконы сбоку (свернув пополам).</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Как только последний человек приложился к иконе, посошник кладет орлец перед праздничной иконой. Помазав всех, Владыка становится на положенный орлец (Примечание. На Всенощном Бдении в Воскресение на аналое будет лежать Евангелие. Владыка, встав на орлец, отдает жезл посошнику, берет Евангелие, идет на амвон, благословляет им народ и уходит в алтарь, посошник становится на свое место), крестится, кланяется иконе и уходит в алтарь. Перед тем, как зайти в Царские врата, архиерей отдает жезл посошнику. Посошник ставит жезл и уходит в алтарь.</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Выходит с алтаря на пение стихир на “Хвалитех”. Когда запели “И ныне”, посошник спускается под амвон. После осенения свечами архиереем становится на свое место. В конце второй ектении (просительной), на возглас священника спускается под амвон. После отпуста и благословения свечами посошник становится на свое место, ставит жезл, кладет орлец в притворе и уходит в алтарь.</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Во время пения “Взбранной Воеводе” выходит, берет жезл и стоит на свое месте. Когда Владыка выходит из алтаря, отдает жезл и берет мантию. Владыка на краю амвона произносит проповедь. В конце проповеди идет в притвор (посошник несет мантию), становится на орлец, отдает жезл посошнику. С архиерея снимают мантию, посошник отдает посох, провожает до машины Владыку и уходит в алтарь.</w:t>
      </w:r>
    </w:p>
    <w:p>
      <w:pPr>
        <w:pStyle w:val="Normal"/>
        <w:ind w:firstLine="57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Аминь.</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NTTimes/Cyrillic">
    <w:charset w:val="01"/>
    <w:family w:val="auto"/>
    <w:pitch w:val="variable"/>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4T18:45:00Z</dcterms:created>
  <dc:creator>7</dc:creator>
  <dc:description/>
  <dc:language>en-US</dc:language>
  <cp:lastModifiedBy>Igor Kataev</cp:lastModifiedBy>
  <dcterms:modified xsi:type="dcterms:W3CDTF">1999-10-11T19:38:00Z</dcterms:modified>
  <cp:revision>6</cp:revision>
  <dc:subject/>
  <dc:title>Памятка для иподиаконов. Жезл.</dc:title>
</cp:coreProperties>
</file>