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РЕДМЕТЫ, НЕОБХОДИМЫЕ ДЛЯ АРХИЕРЕЙСКОГО БОГОСЛУЖЕНИЯ.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блачение: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мантия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митра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рестик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алица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мофор малый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мофор большой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епитрахиль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яс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ручи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саккос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дсаккосник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сулок.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2 расчески.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Стихари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рари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Дикирий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Трикирий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чки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Чиновник (Всен)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Чиновник (Лит)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мазание (Всен)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дсвечник (Всен)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Умовение (Лит)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Запивка (Лит)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Орлецы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Жезл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Свеча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Рипиды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дносы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Покровцы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Кадило,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Ладанница.</w:t>
      </w:r>
    </w:p>
    <w:p>
      <w:pPr>
        <w:pStyle w:val="Normal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3:47:00Z</dcterms:created>
  <dc:creator>7</dc:creator>
  <dc:description/>
  <dc:language>en-US</dc:language>
  <cp:lastModifiedBy>7</cp:lastModifiedBy>
  <dcterms:modified xsi:type="dcterms:W3CDTF">1996-05-24T13:47:00Z</dcterms:modified>
  <cp:revision>2</cp:revision>
  <dc:subject/>
  <dc:title>��������, ����������� ��� ������������� ������������.</dc:title>
</cp:coreProperties>
</file>