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×èíîïîñëåäîâàíèå Ïàíèõèäû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Ñâÿù:</w:t>
      </w:r>
      <w:r>
        <w:rPr>
          <w:sz w:val="18"/>
          <w:szCs w:val="18"/>
          <w:lang w:val="en-US"/>
        </w:rPr>
        <w:t xml:space="preserve"> Áëàãîñëîâåí Áîã íàø... Àìèíü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Ëèê:</w:t>
      </w:r>
      <w:r>
        <w:rPr>
          <w:sz w:val="18"/>
          <w:szCs w:val="18"/>
          <w:lang w:val="en-US"/>
        </w:rPr>
        <w:t xml:space="preserve"> Àëëèëóèà, Àëëèëóèà, Àëëèëóèà (íà 8 ãëàñ)</w:t>
        <w:br/>
        <w:t>Ãëóáèíîþ ìóäðîñòè...</w:t>
        <w:br/>
        <w:t>Ñëàâà è íûíå...</w:t>
        <w:br/>
        <w:t>Òåáå è ñòåíó...</w:t>
        <w:br/>
        <w:t>Áëàãîñëîâåí åñè Ãîñïîäè...</w:t>
        <w:br/>
        <w:t>Ñâÿòûõ ëèê îáðåòå ñïàñåíèå...</w:t>
        <w:br/>
        <w:t>Áëàãîñëîâåí åñè Ãîñïîäè...</w:t>
        <w:br/>
        <w:t>Óïîêîé Áîæå ðàáû Òâîÿ...</w:t>
        <w:br/>
        <w:t>Ñëàâà... Òðèñèÿòåëüíîå åäèíàãî Áîæåñòâà...</w:t>
        <w:br/>
        <w:t>È íûíå... Ðàäóéñÿ ×èñòàÿ...</w:t>
        <w:br/>
        <w:t>Àëëèëóèÿ, àëëèëóèà, àëëèëóèà, ñëàâà Òåáå Áîæå - 3 ðàçà</w:t>
        <w:br/>
        <w:t>Ïîêîé Ñïàñå íàø...</w:t>
        <w:br/>
        <w:t>Îò Äåâû âîçñèÿâûé ìèðó Õðèñòå Áîæå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Ñâÿù:</w:t>
      </w:r>
      <w:r>
        <w:rPr>
          <w:sz w:val="18"/>
          <w:szCs w:val="18"/>
          <w:lang w:val="en-US"/>
        </w:rPr>
        <w:t xml:space="preserve"> Çàïåâû: Ïîêîé Ãîñïîäè äóøè óñîïøèõ ðàá Òâîèõ.</w:t>
        <w:br/>
        <w:t>Ñëàâà è íûíå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Ëèê:</w:t>
      </w:r>
      <w:r>
        <w:rPr>
          <w:sz w:val="18"/>
          <w:szCs w:val="18"/>
          <w:lang w:val="en-US"/>
        </w:rPr>
        <w:t xml:space="preserve"> Ìîëèòâó ïðîëèþ êî Ãîñïîäó..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Ñâÿù:</w:t>
      </w:r>
      <w:r>
        <w:rPr>
          <w:sz w:val="18"/>
          <w:szCs w:val="18"/>
          <w:lang w:val="en-US"/>
        </w:rPr>
        <w:t xml:space="preserve"> Åêòåíèÿ (Ïàêè è ïàêè...)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Ëèê:</w:t>
      </w:r>
      <w:r>
        <w:rPr>
          <w:sz w:val="18"/>
          <w:szCs w:val="18"/>
          <w:lang w:val="en-US"/>
        </w:rPr>
        <w:t xml:space="preserve"> Ãîñïîäè ïîìèëóé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Ñâÿù:</w:t>
      </w:r>
      <w:r>
        <w:rPr>
          <w:sz w:val="18"/>
          <w:szCs w:val="18"/>
          <w:lang w:val="en-US"/>
        </w:rPr>
        <w:t xml:space="preserve"> Ìîëèòâà "Áîæå äóõîâ"</w:t>
        <w:br/>
        <w:t>Âîçãëàñ: ßêî Òû åñè âîñêðåñåíèå... Àìèíü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Ëèê:</w:t>
      </w:r>
      <w:r>
        <w:rPr>
          <w:sz w:val="18"/>
          <w:szCs w:val="18"/>
          <w:lang w:val="en-US"/>
        </w:rPr>
        <w:t xml:space="preserve"> Ñî ñâÿòûìè óïîêîé... Ñàì åäèí åñè áåçñìåðòíûé..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Ñâÿù</w:t>
      </w:r>
      <w:r>
        <w:rPr>
          <w:sz w:val="18"/>
          <w:szCs w:val="18"/>
          <w:lang w:val="en-US"/>
        </w:rPr>
        <w:t>: Çàïåâû.</w:t>
        <w:br/>
        <w:t>Áîãîðîäèöó è Ìàòåðü Ñâåòà â ïåñíåõ âîçâåëè÷èì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 xml:space="preserve">Ëèê: </w:t>
      </w:r>
      <w:r>
        <w:rPr>
          <w:sz w:val="18"/>
          <w:szCs w:val="18"/>
          <w:lang w:val="en-US"/>
        </w:rPr>
        <w:t>Äóñè è äóøè ïðàâåäíûõ âîñõâàëÿò Òÿ, Ãîñïîäè.</w:t>
        <w:br/>
        <w:t>Óæàñåñÿ..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×òåö:</w:t>
      </w:r>
      <w:r>
        <w:rPr>
          <w:sz w:val="18"/>
          <w:szCs w:val="18"/>
          <w:lang w:val="en-US"/>
        </w:rPr>
        <w:t xml:space="preserve"> Òðèñâÿòîå ïî Îò÷å íàø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Ñâÿù:</w:t>
      </w:r>
      <w:r>
        <w:rPr>
          <w:sz w:val="18"/>
          <w:szCs w:val="18"/>
          <w:lang w:val="en-US"/>
        </w:rPr>
        <w:t xml:space="preserve"> ßêî Òâîå åñòü Öàðñòâî... Àìèíü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Ëèê:</w:t>
      </w:r>
      <w:r>
        <w:rPr>
          <w:sz w:val="18"/>
          <w:szCs w:val="18"/>
          <w:lang w:val="en-US"/>
        </w:rPr>
        <w:t xml:space="preserve"> Ñî äóõè ïðàâåäíûõ...</w:t>
        <w:br/>
        <w:t>Â ïîêîèùè Òâîåì</w:t>
        <w:br/>
        <w:t>Ñëàâà: Òû åñè Áîã...</w:t>
        <w:br/>
        <w:t>È íûíå: Åäèíà ×èñòàÿ Íåïîðî÷íàÿ..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Ñâÿù:</w:t>
      </w:r>
      <w:r>
        <w:rPr>
          <w:sz w:val="18"/>
          <w:szCs w:val="18"/>
          <w:lang w:val="en-US"/>
        </w:rPr>
        <w:t xml:space="preserve"> Åêòåíèÿ (Ïîìèëóé íàñ Áîæå...)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 xml:space="preserve">Ëèê: </w:t>
      </w:r>
      <w:r>
        <w:rPr>
          <w:sz w:val="18"/>
          <w:szCs w:val="18"/>
          <w:lang w:val="en-US"/>
        </w:rPr>
        <w:t>Ãîñïîäè ïîìèëóé - 3 ðàçà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Ñâÿù:</w:t>
      </w:r>
      <w:r>
        <w:rPr>
          <w:sz w:val="18"/>
          <w:szCs w:val="18"/>
          <w:lang w:val="en-US"/>
        </w:rPr>
        <w:t xml:space="preserve"> Ìîëèòâà Áîæå Äóõîâ</w:t>
        <w:br/>
        <w:t>Âîçãëàñ: ßêî Òû åñè âîñêðåñåíèå... Àìèíü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Ñâÿù:</w:t>
      </w:r>
      <w:r>
        <w:rPr>
          <w:sz w:val="18"/>
          <w:szCs w:val="18"/>
          <w:lang w:val="en-US"/>
        </w:rPr>
        <w:t xml:space="preserve"> Ïðåìóäðîñòü. Ïðåñâÿòàÿ Áîãîðîäèöå ñïàñè íàñ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 xml:space="preserve">Ëèê: </w:t>
      </w:r>
      <w:r>
        <w:rPr>
          <w:sz w:val="18"/>
          <w:szCs w:val="18"/>
          <w:lang w:val="en-US"/>
        </w:rPr>
        <w:t>×åñòíåéøóþ..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Ñâÿù:</w:t>
      </w:r>
      <w:r>
        <w:rPr>
          <w:sz w:val="18"/>
          <w:szCs w:val="18"/>
          <w:lang w:val="en-US"/>
        </w:rPr>
        <w:t xml:space="preserve"> Ñëàâà Òåáå Õðèñòå Áîæå..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Ëèê:</w:t>
      </w:r>
      <w:r>
        <w:rPr>
          <w:sz w:val="18"/>
          <w:szCs w:val="18"/>
          <w:lang w:val="en-US"/>
        </w:rPr>
        <w:t xml:space="preserve"> Ñëàâà è íûíå. Ãîñïîäè ïîìèëóé (3ð). Áëàãîñëîâè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>Ñâÿù:</w:t>
      </w:r>
      <w:r>
        <w:rPr>
          <w:sz w:val="18"/>
          <w:szCs w:val="18"/>
          <w:lang w:val="en-US"/>
        </w:rPr>
        <w:t xml:space="preserve"> Îòïóñò: Æèâûìè è ìåðòâûìè...</w:t>
        <w:br/>
        <w:t>Âî áëàæåííîì óñïåíèè...</w:t>
      </w:r>
    </w:p>
    <w:p>
      <w:pPr>
        <w:pStyle w:val="Normal"/>
        <w:ind w:left="567" w:hanging="567"/>
        <w:jc w:val="left"/>
        <w:rPr/>
      </w:pPr>
      <w:r>
        <w:rPr>
          <w:i/>
          <w:iCs/>
          <w:sz w:val="18"/>
          <w:szCs w:val="18"/>
          <w:lang w:val="en-US"/>
        </w:rPr>
        <w:t xml:space="preserve">Ëèê: </w:t>
      </w:r>
      <w:r>
        <w:rPr>
          <w:sz w:val="18"/>
          <w:szCs w:val="18"/>
          <w:lang w:val="en-US"/>
        </w:rPr>
        <w:t>Âå÷íàÿ ïàìÿòü (3ð).</w:t>
      </w:r>
    </w:p>
    <w:sectPr>
      <w:type w:val="nextPage"/>
      <w:pgSz w:w="11906" w:h="16838"/>
      <w:pgMar w:left="426" w:right="1983" w:gutter="0" w:header="0" w:top="426" w:footer="0" w:bottom="1077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NTTimes/Cyrillic" w:hAnsi="NTTimes/Cyrillic" w:eastAsia="NTTimes/Cyrillic" w:cs="NTTimes/Cyrillic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170" w:hanging="170"/>
    </w:pPr>
    <w:rPr>
      <w:sz w:val="20"/>
      <w:szCs w:val="20"/>
    </w:rPr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20:27:00Z</dcterms:created>
  <dc:creator>Alexandre Katalov</dc:creator>
  <dc:description/>
  <dc:language>en-US</dc:language>
  <cp:lastModifiedBy>Igor Kataev</cp:lastModifiedBy>
  <cp:lastPrinted>1997-03-16T18:06:00Z</cp:lastPrinted>
  <dcterms:modified xsi:type="dcterms:W3CDTF">1999-10-11T19:51:00Z</dcterms:modified>
  <cp:revision>5</cp:revision>
  <dc:subject/>
  <dc:title>Чинопоследование Панихиды</dc:title>
</cp:coreProperties>
</file>