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 xml:space="preserve">Òðîïàðü ñâÿòîìó Èîàííó Çëàòîóñòîìó, ãëàñ 8-é: </w:t>
      </w:r>
    </w:p>
    <w:p>
      <w:pPr>
        <w:pStyle w:val="Normal"/>
        <w:rPr/>
      </w:pPr>
      <w:r>
        <w:rPr>
          <w:sz w:val="18"/>
          <w:szCs w:val="18"/>
          <w:lang w:val="en-US"/>
        </w:rPr>
        <w:t>Óñò òâî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õ, 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êîæå ñâ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ëîñòü îãí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âîçñè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âøè áëàãîä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ü, âñåëåííóþ ïðîñâåòè; íå ñðåáðîëþáèÿ ì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ðîâè ñîêð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âèùà ñíèñê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âûñîòó íàì ñìèðåííîì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ðèÿ ïîêàç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íî òâî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è ñëîâåñû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íàêàç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ÿ, 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÷å Èî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íå Çëàòî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òå, ìîë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Ñë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âà Õðèñò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Á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ãà ñïàñò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ÿ äóø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 í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øèì. </w:t>
      </w:r>
    </w:p>
    <w:p>
      <w:pPr>
        <w:pStyle w:val="Normal"/>
        <w:ind w:hanging="0"/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 xml:space="preserve">Êîíäàê, ãëàñ 6-é </w:t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Ñëàâà: </w:t>
      </w:r>
      <w:r>
        <w:rPr>
          <w:sz w:val="18"/>
          <w:szCs w:val="18"/>
          <w:lang w:val="en-US"/>
        </w:rPr>
        <w:t>Îò íåá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 ïðè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 åñ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Áîæ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òâåííóþ áëàãîä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ü, è òâî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è óñòí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è âñ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ó÷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øè ïîêëàí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èñÿ â Òð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èöå Åä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îìó Áîãó, Èî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íå Çëàòî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òå âñåáëàæ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íå, ïðåïîä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áíå, äîñò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éíî õâ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èì òÿ: åñ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áî íàñò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âíèê, 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êî áîæ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òâåííàÿ ÿâë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ÿ. </w:t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>È íûíå:</w:t>
      </w:r>
      <w:r>
        <w:rPr>
          <w:sz w:val="18"/>
          <w:szCs w:val="18"/>
          <w:lang w:val="en-US"/>
        </w:rPr>
        <w:t xml:space="preserve"> Ïðåäñò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åëüñòâî õðèñòèàí íåïîñòû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íîå, õîäàòàéñòâî êî Òâîðö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íåïðåë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æíîå, íå ïð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çðè ãð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øíûõ ìîë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èé ãë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û, íî ïðåäâàð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êî Áëàã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ÿ, íà ïîìîùü íàñ, âåðíî çîâ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ùèõ Òè: óñêîð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íà ìîë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âó, è ïîòù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ÿ íà óìîë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èå, ïðåäñò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òåëüñòâóþùè ïð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íî, Áîãîð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èöå, ÷ò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ùèõ Òÿ. 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 xml:space="preserve">Åñëè ñîâåðøàëàñü ëèòóðãèÿ ñâÿòîãî Âàñèëèÿ Âåëèêîãî, ÷èòàé òðîïàðü Âàñèëèþ Âìèêîìó, ãëàñ 1-é: </w:t>
      </w:r>
    </w:p>
    <w:p>
      <w:pPr>
        <w:pStyle w:val="Normal"/>
        <w:rPr/>
      </w:pPr>
      <w:r>
        <w:rPr>
          <w:sz w:val="18"/>
          <w:szCs w:val="18"/>
          <w:lang w:val="en-US"/>
        </w:rPr>
        <w:t>Âî âñþ çåìëþ èçû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å âåù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èå òâî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êî ïðè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øóþ ñë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âî òâî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æå áîãîë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ïíî íàó÷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 åñ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åñòåñòâ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ñ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ùèõ óÿñí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 åñè, ÷åëîâ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÷åñêèÿ îáû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÷àè óêðàñ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 åñè, öàðñêîå ñâÿù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èå, îò÷å ïðåïîä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áíå, ìîë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Õðèñò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Á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ãà, ñïàñò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ÿ äóø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 í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øèì. </w:t>
      </w:r>
    </w:p>
    <w:p>
      <w:pPr>
        <w:pStyle w:val="Normal"/>
        <w:ind w:hanging="0"/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 xml:space="preserve">Êîíäàê, ãëàñ 4-é </w:t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>Ñëàâà:</w:t>
      </w:r>
      <w:r>
        <w:rPr>
          <w:sz w:val="18"/>
          <w:szCs w:val="18"/>
          <w:lang w:val="en-US"/>
        </w:rPr>
        <w:t xml:space="preserve"> ßâ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ñÿ åñ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îñíîâ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èå íåïîêîëåá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îå ö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ðêâå, ïîäà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 âñåì íåêð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îìîå ãîñï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ñòâî ÷åëîâ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êîì, çàïå÷àòë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ÿ òâîèìè âåë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üìè, íåáîÿâë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íå Âàñ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èå ïðåïîä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áíå. </w:t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>È íûíå:</w:t>
      </w:r>
      <w:r>
        <w:rPr>
          <w:sz w:val="18"/>
          <w:szCs w:val="18"/>
          <w:lang w:val="en-US"/>
        </w:rPr>
        <w:t xml:space="preserve"> Ïðåäñòàòåëüñòâî õðèñòèàí... 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>Åñëè ñîâåðøàëàñü ëèòóðãèÿ Ïðåæäåîñâÿùåííûõ Äàðîâ, ÷èòàé òðîïàðü ñâÿòîìó Ãðèãîðèþ Äâîåñëîâó, ãëàñ 4-é.</w:t>
      </w:r>
    </w:p>
    <w:p>
      <w:pPr>
        <w:pStyle w:val="Normal"/>
        <w:rPr/>
      </w:pPr>
      <w:r>
        <w:rPr>
          <w:sz w:val="18"/>
          <w:szCs w:val="18"/>
          <w:lang w:val="en-US"/>
        </w:rPr>
        <w:t>Èæå îò Áîãà ñâûøå Áîæåñòâåííóþ áëàãîäàòü âîñïðè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, ñë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âíå Ãðèã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ðèå, è Òîãî ñèëîþ óêðåïë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åìü, åâ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ãåëüñêè ø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òâîâàòè èçâ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èë åñè, îòîí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óæå ó Õðèñòà âîçì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çäèå òðóä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â ïðèÿ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 åñè, âñåáëàæ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íå: Åãîæå ìîëè, äà ñïàñåò ä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øè íàøà. </w:t>
      </w:r>
    </w:p>
    <w:p>
      <w:pPr>
        <w:pStyle w:val="Normal"/>
        <w:ind w:hanging="0"/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 xml:space="preserve">Êîíäàê, ãëàñ Ç-é </w:t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>Ñëàâà:</w:t>
      </w:r>
      <w:r>
        <w:rPr>
          <w:sz w:val="18"/>
          <w:szCs w:val="18"/>
          <w:lang w:val="en-US"/>
        </w:rPr>
        <w:t xml:space="preserve"> Ïîäîáîíà÷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üíèê ïîêàçàëñÿ åñè Íà÷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ëüíèêà ï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òûðåì Õðèñòà, 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íîêîâ ÷ðåäû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, îò÷å Ãðèã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ðèå, êî îãð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å íåáåñíåé íàñòàâëÿÿ, è îòò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ó íàó÷èë åñè ñòàäî Õðèñòîâî ç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ïîâåäåì Åãî: íûíå æå ñ íè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ìè ðà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äóåøèñÿ, è ëèêó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åøè â íåáå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>ñíûõ êðî</w:t>
      </w:r>
      <w:r>
        <w:rPr>
          <w:rFonts w:eastAsia="Graeca;Symbol" w:cs="Graeca;Symbol" w:ascii="Graeca;Symbol" w:hAnsi="Graeca;Symbol"/>
          <w:sz w:val="18"/>
          <w:szCs w:val="18"/>
          <w:lang w:val="en-US"/>
        </w:rPr>
        <w:t>v</w:t>
      </w:r>
      <w:r>
        <w:rPr>
          <w:sz w:val="18"/>
          <w:szCs w:val="18"/>
          <w:lang w:val="en-US"/>
        </w:rPr>
        <w:t xml:space="preserve">âåõ. </w:t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>È íûíå:</w:t>
      </w:r>
      <w:r>
        <w:rPr>
          <w:sz w:val="18"/>
          <w:szCs w:val="18"/>
          <w:lang w:val="en-US"/>
        </w:rPr>
        <w:t xml:space="preserve"> Ïðåäñòàòåëüñòâî õðèñòèàí..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Ãîñïîäè, ïîìèëóé (12). Ñëàâà, è íûíå. ×åñòíåéøóþ Õåðóâèì...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>Ïîñëå ïðè÷àùåíèÿ äà ïðåáûâàåò êàæäûé â ÷èñòîòå, âîçäåðæàíèè è íåìíîãîñëîâèè, ÷òîáû äîñòîéíî ñîõðàíèòü â ñåáå Õðèñòà ïðèíÿòîãî.</w:t>
      </w:r>
    </w:p>
    <w:sectPr>
      <w:type w:val="nextPage"/>
      <w:pgSz w:w="11906" w:h="16838"/>
      <w:pgMar w:left="567" w:right="566" w:gutter="0" w:header="0" w:top="284" w:footer="0" w:bottom="11199"/>
      <w:pgNumType w:fmt="decimal"/>
      <w:cols w:num="2" w:space="84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rae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NTTimes/Cyrillic" w:hAnsi="NTTimes/Cyrillic" w:eastAsia="NTTimes/Cyrillic" w:cs="NTTimes/Cyrillic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170" w:hanging="170"/>
    </w:pPr>
    <w:rPr>
      <w:sz w:val="20"/>
      <w:szCs w:val="20"/>
    </w:rPr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4:00:00Z</dcterms:created>
  <dc:creator>Alexandre Katalov</dc:creator>
  <dc:description/>
  <dc:language>en-US</dc:language>
  <cp:lastModifiedBy>Alexandre Katalov</cp:lastModifiedBy>
  <cp:lastPrinted>1997-02-12T22:27:00Z</cp:lastPrinted>
  <dcterms:modified xsi:type="dcterms:W3CDTF">1997-02-12T19:27:00Z</dcterms:modified>
  <cp:revision>3</cp:revision>
  <dc:subject/>
  <dc:title>Тропарь святому Иоанну Златоустому, глас 8-й: </dc:title>
</cp:coreProperties>
</file>