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Ìîëèòâà </w:t>
      </w:r>
      <w:r>
        <w:rPr>
          <w:sz w:val="32"/>
          <w:szCs w:val="32"/>
          <w:lang w:val="ru-RU"/>
        </w:rPr>
        <w:t>пред Царскосельскою чудотворною иконою Знамения Пресвятыя Богородиц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ru-RU"/>
        </w:rPr>
        <w:t>О Пресвятая Дево, Мати Господа Вышних Сил</w:t>
      </w:r>
      <w:r>
        <w:rPr>
          <w:sz w:val="32"/>
          <w:szCs w:val="32"/>
        </w:rPr>
        <w:t>,</w:t>
      </w:r>
      <w:r>
        <w:rPr>
          <w:sz w:val="32"/>
          <w:szCs w:val="32"/>
          <w:lang w:val="ru-RU"/>
        </w:rPr>
        <w:t xml:space="preserve"> небесе и земли Царице, града и страны нашея Всемощная Заступнице</w:t>
      </w:r>
      <w:r>
        <w:rPr>
          <w:sz w:val="32"/>
          <w:szCs w:val="32"/>
        </w:rPr>
        <w:t>!</w:t>
      </w:r>
      <w:r>
        <w:rPr>
          <w:sz w:val="32"/>
          <w:szCs w:val="32"/>
          <w:lang w:val="ru-RU"/>
        </w:rPr>
        <w:t xml:space="preserve"> Приими благодарение и славу от нас недостойных раб Твоих, и вознеси молитвы наша ко Престолу Бога Сына Твоего, да явит нам Знамение милосердия Своего и пробавит благодать Свою чтущим Всечестное Имя Твое и с верою и любовию покланяющимся чудотворному образу Твоему. Несмы бо достойни от Него помиловани быти, аще не Ты умилостивиши Его о нас, Владычице: Тебе же вся от Него возможна суть. Сего ради к Тебе прибегаем, яко к Несомненней и Скорой Заступнице нашей. Услыши нас молящихся Тебе, осени нас вседержавным покровом Твоим, и испроси от Господа Вседержителя Православной державе Российской мир, здравие, спасение и во всем благое поспешение: пастырем же нашим ревность и бдение о душах, градоправителем мудрость и силу, судиям правду и нелицеприятие, наставником разум и смиренномудрие, супругом любовь и согласие, чадом послушание, обидимым терпение, обидящим страх Божий, скорбящим благодушие, радующимся благословение, болящим здравие, напаствуемым заступление, нам же всем дух веры и благочестия, дух милосердия и кротости, дух чистоты и правды. Ей, Царице Преблагая! Умилосердися на немощныя люди Твоя; разсеянныя по распутием мира собери, заблуждшыя на путь правый настави, старость укрепи, юныя уцеломудри, младенцы воспитай, и призри на всех нас призрением матерняго Твоего милосердия: воздвигни нас из глубины греховныя и просвети сердечныя очи наши ко зрению спасе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>Милостива нам буди зде и тамо, во стране земнаго пришельствия и на Страшном Суде Сына Твоего: преставльшыяся же в вере и покаянии от жития сего отцы и братию наш</w:t>
      </w:r>
      <w:r>
        <w:rPr>
          <w:sz w:val="32"/>
          <w:szCs w:val="32"/>
        </w:rPr>
        <w:t>ó</w:t>
      </w:r>
      <w:r>
        <w:rPr>
          <w:sz w:val="32"/>
          <w:szCs w:val="32"/>
          <w:lang w:val="ru-RU"/>
        </w:rPr>
        <w:t xml:space="preserve"> в вечней жизни со ангелы и со всеми святыми жити сотвори. Ты бо еси, Госпоже, слава небесных и упование земных, Ты по Бозе наша Надежда и Заступница всех притекающих к Тебе с верою. Тебе убо молимся, и Тебе, яко Всемогущей помощнице, сами себе и друг друга и всю жизнь нашу по Христе Бозе предаем, ныне и присно и во веки веков. Амин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NTTimes/Cyrillic" w:hAnsi="NTTimes/Cyrillic" w:eastAsia="NTTimes/Cyrillic" w:cs="NTTimes/Cyrillic"/>
      <w:color w:val="auto"/>
      <w:sz w:val="28"/>
      <w:szCs w:val="28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TTimesCyrilli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18:38:00Z</dcterms:created>
  <dc:creator>Igor Kataev</dc:creator>
  <dc:description/>
  <dc:language>en-US</dc:language>
  <cp:lastModifiedBy>Igor Kataev</cp:lastModifiedBy>
  <dcterms:modified xsi:type="dcterms:W3CDTF">1999-02-24T18:38:00Z</dcterms:modified>
  <cp:revision>1</cp:revision>
  <dc:subject/>
  <dc:title>Молитва пред Царскосельскою чудотворною иконою Знамения Пресвятыя Богородицы</dc:title>
</cp:coreProperties>
</file>